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искусства и народного творчества» муниципальной  программы «Развитие культуры»  на 2014-2016г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12"/>
        <w:gridCol w:w="1417"/>
        <w:gridCol w:w="851"/>
        <w:gridCol w:w="1120"/>
        <w:gridCol w:w="720"/>
        <w:gridCol w:w="1180"/>
        <w:gridCol w:w="1280"/>
        <w:gridCol w:w="1240"/>
        <w:gridCol w:w="1420"/>
        <w:gridCol w:w="1970"/>
      </w:tblGrid>
      <w:tr>
        <w:trPr>
          <w:trHeight w:val="315" w:hRule="atLeast"/>
        </w:trPr>
        <w:tc>
          <w:tcPr>
            <w:tcW w:w="1547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ечень мероприятий подпрограммы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искусства и народного творче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» с указанием объема средств на их реализацию и ожидаемых результатов</w:t>
            </w:r>
          </w:p>
        </w:tc>
      </w:tr>
      <w:tr>
        <w:trPr>
          <w:trHeight w:val="315" w:hRule="atLeast"/>
        </w:trPr>
        <w:tc>
          <w:tcPr>
            <w:tcW w:w="135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0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а населения города к культурным благам и участию в культурной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скусства и народного творч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сфере театрального искусства в рамках программы "Поддержка искусства и народного творчества"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285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,2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14,2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14,2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7,64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зрителей составит 36000человек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сфере театрального искусства студии "Актер-моя профессия" в рамках программы "Поддержка искусства и народного творчества"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28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,33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8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Поддержка искусства и народного творчества"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2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41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2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24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24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11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развитие традиционной народн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подпрограммы "Поддержка искусства и народного творчества"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285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6,3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70,6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70,6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47,5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осетителей учреждений составит 220300.человек</w:t>
            </w:r>
          </w:p>
        </w:tc>
      </w:tr>
      <w:tr>
        <w:trPr>
          <w:trHeight w:val="20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Поддержка искусства и народного творчества"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52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,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2,4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4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0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08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60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4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творческих инициатив населения, творческих союзов и организ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ми учрежд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задаче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культурных событий, в том числе на межрегиональном и международном уровн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ми учрежд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задаче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06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632,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632,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671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 а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Н.В.Гамалю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XTreme</dc:creator>
  <dc:description/>
  <cp:keywords/>
  <dc:language>en-US</dc:language>
  <cp:lastModifiedBy>XTreme</cp:lastModifiedBy>
  <cp:lastPrinted>2013-09-23T11:45:00Z</cp:lastPrinted>
  <dcterms:modified xsi:type="dcterms:W3CDTF">2013-11-22T06:20:00Z</dcterms:modified>
  <cp:revision>23</cp:revision>
  <dc:subject/>
  <dc:title/>
</cp:coreProperties>
</file>